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0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69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5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47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67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262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4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96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48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93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44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74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0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57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