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130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705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685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735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597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870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115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515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116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551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791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74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088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