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97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949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080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518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74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640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02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065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30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624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29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88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148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0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265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112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545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