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173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468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614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766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206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841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319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00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966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417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525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957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522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87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30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