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142413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906489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