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458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481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351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288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151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622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36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59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57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108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891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375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046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