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675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188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6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91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896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1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12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86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07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716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228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49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17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842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02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63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596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