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0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1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27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27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6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98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46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997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07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05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26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37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11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71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52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