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43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35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20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709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798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207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618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519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90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474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41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60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879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