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966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144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495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998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965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658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345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677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040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4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0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842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905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415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651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897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406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