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2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81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57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93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05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65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37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813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5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876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52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2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32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772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