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5794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0779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4348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9253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4034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6625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3463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9264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8317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35304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203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784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7628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