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807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0693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448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6457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1280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8712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991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7141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136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924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111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5914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55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766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5512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84878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6275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