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021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669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7699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2847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525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8676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935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84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9769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948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730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1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965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261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598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