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94772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887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8976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864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101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747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352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58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728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834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2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407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0730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