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7376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252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887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9071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2844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7086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595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825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579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6120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423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48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2544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3611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0320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896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5495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