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340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863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7765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482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38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88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9517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496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5377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874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3665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174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46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1907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1237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