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346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58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729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577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894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619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864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39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9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23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969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820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32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