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105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932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48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75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542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510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240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89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46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20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6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29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442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4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971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221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129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