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618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30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023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662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4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789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286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35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50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611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682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81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433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259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194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