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57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808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387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637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104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523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83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720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16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378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661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494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663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