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99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161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275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433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234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573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513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857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097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158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67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933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994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605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703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315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497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