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93200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31435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546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90671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98982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16535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32438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74351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44081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12255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55008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56718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74119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08263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83903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