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796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132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9195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010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744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877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556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99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366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864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37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303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237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