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487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37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15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032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329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26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92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059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389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2440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717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673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52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878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2761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161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528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