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623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0255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303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9853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6342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6519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1137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9521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5279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9160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0919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7936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9136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3141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9815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