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704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8883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889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7021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8981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6002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5866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1886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3809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4234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656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13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3125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