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343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206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318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073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607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742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923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640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005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213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014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749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500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037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852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708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286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