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19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04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571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693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918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98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19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55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079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331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776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590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729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379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476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