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944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956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808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104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206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93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777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56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957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762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927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866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210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985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912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617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701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