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23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99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878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406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205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31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160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585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798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197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523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319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534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076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8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