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682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926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505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032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716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03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356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157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471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419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809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710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529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