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367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01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56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470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59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3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921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257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493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260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08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530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838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367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41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060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563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