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986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390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324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404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587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080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873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701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9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534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49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617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135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411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879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