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3359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70616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74761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40656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46607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94397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96293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03545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50177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819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2286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88976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28421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