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0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09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90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353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98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431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63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79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69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8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1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97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34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071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5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22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