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823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483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196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395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290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499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219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550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112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256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975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422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361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467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624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