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72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919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15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5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40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88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702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425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45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297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816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15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847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