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097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877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341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550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499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057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216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131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195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684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342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603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830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877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453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785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140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