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762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92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477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427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629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335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123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431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958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134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128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444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19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521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059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