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8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06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92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99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26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30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2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8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69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05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97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17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