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364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166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128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73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162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714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535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756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682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897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400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006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579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783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556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953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456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