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911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851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110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19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721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4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57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375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636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037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316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245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405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632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70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