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24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80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62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357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882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73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40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314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1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52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08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8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6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