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61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536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817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562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065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115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312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039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756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882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602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717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363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125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283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979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946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