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221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766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2994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015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415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2098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878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849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3984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831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4834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6585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555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0800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2922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