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905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33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1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582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233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015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959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294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173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815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63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767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867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