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461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211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3655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74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957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728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094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668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600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118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023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009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507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716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167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767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773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