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40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753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13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877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884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332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13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59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39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47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796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947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057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118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169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