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79320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381195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728401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208181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101425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372636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648081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549700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455358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277360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42885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27152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343456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